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132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8 dic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province di Napoli e Saler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Liceo-Ginnasio “Umberto 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G. Amendola,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liceoumberto@inwind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Progetto Scienza Nuova – Concorso “Certame Vichiano”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In allegato si trasmettono alle SS.LL. il regolamento e la scheda di partecipazione  all’edizione 2008-09 del “Certame Vichiano” organizzato dal Liceo Ginnasio Umberto I di Napoli in collaborazione con la Fondazione “Premio Napoli”, il Dipartimento di Filosofia dell’Università “Federico II” e con l’Istituto Italiano per gli Studi Filosofic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l concorso è riservato agli alunni degli Istituti di II grado delle province di Napoli e Salerno e patrocinato da questa Direzione General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Nell’ambito del certame, sono state organizzate 4 lezioni rivolte agli allievi partecipanti che si terranno secondo il calendario previsto nel regolamen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a domanda di ammissione, redatta sull’apposito modulo,  va inviata entro il </w:t>
      </w:r>
      <w:r>
        <w:rPr>
          <w:b/>
          <w:sz w:val="28"/>
          <w:szCs w:val="28"/>
        </w:rPr>
        <w:t>16 febbraio 2009</w:t>
      </w:r>
      <w:r>
        <w:rPr>
          <w:sz w:val="28"/>
          <w:szCs w:val="28"/>
        </w:rPr>
        <w:t xml:space="preserve"> con le modalità previste nel regolament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ceoumberto@inwind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37:00Z</dcterms:created>
  <dc:creator>GRAZIA</dc:creator>
  <dc:description/>
  <cp:keywords/>
  <dc:language>en-US</dc:language>
  <cp:lastModifiedBy>M.I.U.R.</cp:lastModifiedBy>
  <cp:lastPrinted>2008-12-18T15:19:00Z</cp:lastPrinted>
  <dcterms:modified xsi:type="dcterms:W3CDTF">2008-12-22T09:18:00Z</dcterms:modified>
  <cp:revision>12</cp:revision>
  <dc:subject/>
  <dc:title>GRAZIA</dc:title>
</cp:coreProperties>
</file>